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  <w:t>轻生女子家属联系警方道谢 央媒集中上门采访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  <w:t>“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  <w:t>韩靖退伍不褪色，一直很优秀！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24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position w:val="0"/>
          <w:sz w:val="24"/>
          <w:sz w:val="24"/>
          <w:szCs w:val="24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，武汉硚口公安交通大队辅警韩靖从近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米高的桥面跳入汉江，联手热心群众奋力将轻生女子营救上岸。据悉，今年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3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岁的韩靖曾在海军陆战队服役。此事经过极目新闻率先报道后，引发社会强烈反响。极目新闻微信视频号、抖音号发布视频新闻，共计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余万网友点赞，视频播放量超过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万次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晚，轻生女子家属联系警方道谢，警方叮嘱他们安心照顾好家人。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，中央、省市新闻媒体集中上门采访韩靖的英勇事迹。极目新闻记者多方采访，在众人眼中，韩靖退伍不褪色，一直很优秀，他的跳江救人之举让大家打心底充满敬意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老班长：“他为部队争了光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韩靖跳入汉江救人的事迹经极目新闻等媒体报道后，他的许多战友看到了新闻，纷纷给韩靖打来电话、发来信息表示慰问，称赞他为部队争了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上午，极目新闻记者联系上韩靖在海军陆战队服役期间的老班长王磊。王磊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1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年退伍，目前人在安徽。韩靖服兵役期间，王磊担任他的班长，二人相处了两年。“韩靖救人的事迹，我在新闻上看到了，战友群里刷屏了，我们都为他感到骄傲！”王磊说道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王磊表示，能从桥面上跳入江水之中，需要很大的勇气。“首先是使命感，这是军人刻在骨子里的，当时韩靖肯定没有时间去考虑其他的，一心只想着救人。其次，他有能力、有信心去完成救人这件事。”他总结道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在王磊看来，这一切都得益于韩靖在部队的刻苦训练，让他有了强健的体魄、专业的救援本领、敢于冲锋的责任意识。王磊介绍，他们在部队一起学习潜水、爆破、驾驶冲锋舟等技能，每年都要在海边驻扎训练，有时还要参加军事演习。韩靖的领悟能力、动手能力很强，许多技术要领一学便会，他的军事素质拔尖，比如武装泅渡五公里，需要携带装备在海里训练，韩靖都能很好地完成任务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在老班长王磊眼中，韩靖还是一个乐于助人、十分谦虚的人。“我并不是因为他这次救了人才觉得他很优秀，他一直都很优秀！”王磊说。据悉，韩靖当了两年义务兵，其中一次年度考核获得“优秀个人”荣誉，这是对韩靖各个方面的综合评价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他为警队争了光，也为部队争了光。他是我带出来的兵，我为他感到骄傲！”王磊说道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警营同事：“值得我们所有人学习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在得知韩靖的救人事迹后，硚口区交通大队一中队的民警、辅警都为韩靖感到骄傲。民警肖伟说：“我很佩服他，他在群众有危险的时候挺身而出，值得我们所有人学习。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韩靖来到硚口区交通大队一中队成为一名辅警后，他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2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年至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年连续三年被评为大队“年度优秀辅警”，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2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年荣获武汉市公安局交通管理局“明星交通辅警”荣誉称号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一中队中队长吴玉磊表示，韩靖作为辅警班长，一直战斗在警队一线，平时表现很优秀，他乐于助人，遇到急难险重的任务总是抢着上。记得本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1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，武汉市突降暴雨，群众出行困难，本该上夜班的韩靖主动来到硚口区京汉大道武胜路路口，站在水里为过往车辆和群众当“人体航标”，帮助车辆安全通行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目前，韩靖在整治酒驾醉驾专班工作，配合民警开展夜查。一中队辅警队长李小雄表示，韩靖作风硬、能吃苦，工作中有毅力，有很强的责任心和集体荣誉感，综合素质很强，虽然他来到警队不久，但他很快就适应了警队的工作，尤其是在处理一些突发情况时总是冲在最前面，做到了来之能战、战之必胜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我们在配合民警查酒驾时，个别驾驶员弃车逃跑，有了韩靖，我们从来不担心追不上。他不仅体力好、速度快，处理突发情况也很有分寸。他是我们辅警的骄傲，我们都应该向救人英雄学习！”辅警队长李小雄说道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陈才斌：“跳桥救人需要勇气、技能和责任感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韩靖跃入汉江之中，在奋力搭救轻生女子时，由于身体受到江水猛烈冲击，加上不断地调整救人姿势，消耗了不少体力。当天，一名群众下水救援，帮助二人上岸。韩靖对此十分感激，事后他拉着一起救人的陈师傅道谢：“你不仅救了她，也帮了我！”极目新闻记者多方联系，最终找到了这位热心市民：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5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岁的陈才斌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陈才斌是武汉铁路局武汉客运段的列车员，家住武汉市汉阳区，平时酷爱锻炼身体，经常参与长跑和游泳活动。此次下水救人，对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5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岁的陈才斌来说，终生难忘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他回忆说，当时他在江边突然听到一声异响，回头一看，有人坠入江中，紧接着，一名身穿警服的男子从月湖桥正中间位置跳入江中，桥上围着多名民警、消防员，他们冲着桥下的人群喊道：“谁会游泳，快去救人！”陈才斌看到韩靖拉住了轻生女子，但女子不停地挣扎，由于韩靖受到巨大的冲击，加上不停地调整救人姿势，看上去有些体力不支。陈才斌随即让一名路人拿好自己的随身财物后，他下水靠近二人，用手拖住女子胳膊，让她的脑袋浮出水面，一起将女子营救上岸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陈才斌不仅是健身达人，还是长江救援志愿队龙灯堤支队的队员，并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019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年考取了游泳救生员国家职业资格证书。“在江水中救人和在游泳池里面救人是不一样的，充满了不确定性，能够用自己的技能挽救他人生命，我感到十分自豪。”他笑着说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而谈到跳桥救人的退伍军人、辅警韩靖，陈才斌十分赞赏地说道：“我们要为他点赞，这么高的位置跳下救人是很不容易的，需要勇气、技能和责任感。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母亲：“我对儿子很有信心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说起儿子跳桥救人这件事，韩靖的母亲付女士并没有记者想象中那么紧张。她说：“儿子从小就喜欢游泳，他对自己很有信心，我对儿子也很有信心。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日，韩靖跳江救人之后，付女士就接到了儿子打来的电话，她连忙赶到硚口区交通大队一中队给儿子送来干净的衣服。当时中队里围满了人，她隐约听到有人说儿子救了人，当看到儿子时，儿子一脸平静，她就知道儿子肯定没事，直到晚上看到新闻才得知儿子是从近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米高的桥面上跳入汉江救人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他从小就熟悉水性，还当过海军，接受过专业的训练，身体素质很棒，我不担心他，我对儿子很有信心。”付女士说道。据悉，韩靖从小在汉江边长大，在上小学时就学会了游泳，上初中时就敢从船上跳入汉江游泳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我和孩子父亲看到新闻，也感到很意外，没想到儿子会碰到这么危险的情况。”付女士说。平日里，韩靖总是叮嘱父母不要担心自己，他能够处理好身边的事情，因此父母对他比较放心。这次韩靖跳江救下一条鲜活的生命，父母为他感到十分骄傲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</w:rPr>
        <w:t>唯一让付女士操心的，就是儿子的婚姻大事。当记者告知韩靖救人的新闻社会反响强烈，有很多网友为韩靖点赞，还有人留言要给韩靖介绍女朋友，付女士笑着说：“哈哈，那真是太好了！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3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  <w:lang w:eastAsia="zh-CN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  <w:lang w:val="en-US" w:eastAsia="zh-CN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sz w:val="30"/>
          <w:szCs w:val="30"/>
          <w:lang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sz w:val="30"/>
          <w:szCs w:val="30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position w:val="0"/>
          <w:sz w:val="30"/>
          <w:sz w:val="30"/>
          <w:szCs w:val="30"/>
          <w:shd w:fill="FFFFFF" w:val="clear"/>
          <w:vertAlign w:val="baseline"/>
          <w:lang w:val="en-US"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position w:val="0"/>
          <w:sz w:val="30"/>
          <w:sz w:val="30"/>
          <w:szCs w:val="30"/>
          <w:shd w:fill="FFFFFF" w:val="clear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Gough</dc:creator>
  <dc:description/>
  <dc:language>en-US</dc:language>
  <cp:lastModifiedBy>姚莹</cp:lastModifiedBy>
  <cp:lastPrinted>2024-02-22T09:52:00Z</cp:lastPrinted>
  <dcterms:modified xsi:type="dcterms:W3CDTF">2024-03-21T03:10:21Z</dcterms:modified>
  <cp:revision>2</cp:revision>
  <dc:subject/>
  <dc:title>关于开展评选2005年度“宣传湖北好稿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28084275F401584F5A817468A4BB1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